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поставщиков АО «Росагролизинг», участвующих в акции «Раннее бронирование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остсельмаш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тербургский тракторный заво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лаас Восток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рянсксельмаш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Евротехник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гас-Агро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ТЗ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вернелендГруп СНГ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заньсельмаш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ТЗ-Татарстан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Ярославич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ДФР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грарная Групп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гросервис-Техник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«Лилиан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нитим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«РЗЗ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ронежсельмаш»;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омак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56:00Z</dcterms:created>
  <dc:creator>Дудорова Ольга Алексеевна</dc:creator>
  <dc:description/>
  <cp:keywords/>
  <dc:language>en-US</dc:language>
  <cp:lastModifiedBy>Дудорова Ольга Алексеевна</cp:lastModifiedBy>
  <dcterms:modified xsi:type="dcterms:W3CDTF">2020-11-30T11:24:00Z</dcterms:modified>
  <cp:revision>3</cp:revision>
  <dc:subject/>
  <dc:title/>
</cp:coreProperties>
</file>