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О «Росагролизинг» с 01.12.2020 запускает акцию </w:t>
        <w:br/>
        <w:t>«Раннее брон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вые в истории компании АО «Росагролизинг» запускает акцию «Раннее бронирование», которая предоставит аграриям возможность приобрести технику и оборудование на максимально выгод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ые партнёры Росагролизинга разделяют уверенность в необходимости расширения поддержки аграриев. К акции «Раннее бронирование» присоединились более 20 крупнейших производителей и поставщиков АО «Росагролизинг»: Комбайновый завод «Ростсельмаш», «Клаас Восток», «Брянсксельмаш», «Петербургский тракторный завод», «Евротехника», «Пегас», «БТЗ», «Велес», «КвернелендГруп СНГ», «Клевер», «Казаньсельмаш», «МТЗ-Татарстан», «Стронг Техник», «Мировая техника», «Ярославич», «СДФР», «Аграрная Группа», «Агросервис-Техника», «Воронежсельмаш», «Ромакс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компании для клиентов Росагролизинга не только сохранили цены 2020 года, но и предложили дополнительные ски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артнёров АО «Росагролизинг», каталогконкретных моделей техники и оборудования, участвующих в данной акции с указанием специальных цен, размещён на сайте компании по ссылке </w:t>
      </w:r>
      <w:hyperlink r:id="rId2">
        <w:r>
          <w:rPr>
            <w:rStyle w:val="InternetLink"/>
            <w:rFonts w:cs="Times New Roman" w:ascii="Times New Roman" w:hAnsi="Times New Roman"/>
            <w:spacing w:val="20"/>
            <w:sz w:val="28"/>
            <w:szCs w:val="28"/>
          </w:rPr>
          <w:t>https://www.rosagroleasing.ru/earlybookin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приобретения по акции «Раннее бронирование»: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ванс – от 0% (исходя из анализа финансово-хозяйственной деятельности Заявителя и категории техники, условия могут быть изменены)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Льготное удорожание – от 3 %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срочка по оплате сумм основного долга – до 01.09.2021при равномерном графике погашения платежей (аннуитет)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рафик платежей: равномерный (аннуитетный), сезонный, регрессивный (убывающий)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ериодичность платежей – ежемесячная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рок лизинга – до 7 лет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рограмма действует по всей России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Гарантийное обеспечение – не требуется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редоставление старой техники под замену – не требуется.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оформления с/х техники</w:t>
      </w:r>
      <w:r>
        <w:rPr>
          <w:b/>
          <w:bCs/>
          <w:i/>
          <w:iCs/>
          <w:color w:val="000000"/>
          <w:sz w:val="28"/>
          <w:szCs w:val="28"/>
        </w:rPr>
        <w:t>по программе поставки Белорусской техники (поставщик «МТЗ-Татарстан»):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1. Аванс – от 10 %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2. Срок лизинга – до 5 лет (в зависимости от вида техники)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3. Периодичность платежей – ежемесячные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/>
      </w:pPr>
      <w:r>
        <w:rPr>
          <w:color w:val="000000"/>
          <w:sz w:val="28"/>
          <w:szCs w:val="28"/>
        </w:rPr>
        <w:t>4. Тип графика – регрессивный;</w:t>
      </w:r>
    </w:p>
    <w:p>
      <w:pPr>
        <w:pStyle w:val="228bf8a64b8551e1msonormal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арантийное обеспечение – не требуется.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действий для получения техники в лизинг:</w:t>
      </w:r>
    </w:p>
    <w:p>
      <w:pPr>
        <w:pStyle w:val="228bf8a64b8551e1mso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 Выбрать необходимую Вам техникуна сайтеАО «Росагролизинг»</w:t>
      </w:r>
      <w:r>
        <w:rPr>
          <w:sz w:val="28"/>
          <w:szCs w:val="28"/>
        </w:rPr>
        <w:t xml:space="preserve">в разделе «Акция: Раннее бронирование» </w:t>
      </w:r>
      <w:hyperlink r:id="rId3">
        <w:r>
          <w:rPr>
            <w:rStyle w:val="InternetLink"/>
            <w:sz w:val="28"/>
            <w:szCs w:val="28"/>
          </w:rPr>
          <w:t>https://www.rosagroleasing.ru/earlybooking/</w:t>
        </w:r>
      </w:hyperlink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еречень поставщиков, участвующих в акции, перечислен внизу раздела. 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полнить заявку (прилагается). </w:t>
      </w:r>
    </w:p>
    <w:p>
      <w:pPr>
        <w:pStyle w:val="228bf8a64b8551e1msonormal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одной заявке можно указатьтехнику только одного поставщика, при наличии разных поставщиков необходимо заполнитьнесколько заявок;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оставить документы согласно списка (прилагается). </w:t>
      </w:r>
    </w:p>
    <w:p>
      <w:pPr>
        <w:pStyle w:val="228bf8a64b8551e1msonormal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Перед отправкой оригиналов документов по почте просьба предварительно направить заявку на электронную почту:</w:t>
      </w:r>
      <w:hyperlink r:id="rId4">
        <w:r>
          <w:rPr>
            <w:rStyle w:val="InternetLink"/>
            <w:i/>
            <w:iCs/>
            <w:spacing w:val="20"/>
            <w:sz w:val="28"/>
            <w:szCs w:val="28"/>
          </w:rPr>
          <w:t>odudorova@rosagroleasing.ru</w:t>
        </w:r>
      </w:hyperlink>
      <w:r>
        <w:rPr>
          <w:i/>
          <w:iCs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(для проверки корректности оформления).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 каким-то причинам Вы н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можете заполнить и отправить заявку, Вы можете заполнить форму обратной связи, указав свою контактную информацию (Ф.И.О., номер мобильного телефона и адрес электронной почты), на которые будет направлено коммерческое предложение с контактами персонального менеджера АО «Росагролизинг». 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отсутствии КЭП оригиналы и заверенные копии документов направляйте по адресу: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: АО «Росагролизинг»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кспресс-почты:</w:t>
      </w:r>
      <w:r>
        <w:rPr>
          <w:rStyle w:val="Jsextractedaddress"/>
          <w:color w:val="000000"/>
          <w:sz w:val="28"/>
          <w:szCs w:val="28"/>
        </w:rPr>
        <w:t xml:space="preserve">125040, </w:t>
      </w:r>
      <w:r>
        <w:rPr>
          <w:rStyle w:val="Mailmessagemapnobreak"/>
          <w:color w:val="000000"/>
          <w:sz w:val="28"/>
          <w:szCs w:val="28"/>
        </w:rPr>
        <w:t>г.Москва,ул.Правды,д.26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чты России: 127137, Москва, а/я 26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бмена электронными документами, подписанными электронной цифровой подписью (ЭЦП):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Росагролизинг» использует веб-приложение «Контур-Диадок», разработанное ЗАО «ПФ «СКБ Контур»</w:t>
      </w:r>
      <w:hyperlink r:id="rId5">
        <w:r>
          <w:rPr>
            <w:rStyle w:val="InternetLink"/>
            <w:sz w:val="28"/>
            <w:szCs w:val="28"/>
          </w:rPr>
          <w:t>www.diadoc.ru</w:t>
        </w:r>
      </w:hyperlink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позволяет работать с электронными документами, подписанными цифровой подписью, которые приравниваются к бумажным аналогам.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жете зарегистрироваться на сайте АО «Росагролизинг» и в личном кабинете загрузить сканы документов и подать заявку онлайн, подписав их ЭЦП.</w:t>
      </w:r>
    </w:p>
    <w:p>
      <w:pPr>
        <w:pStyle w:val="228bf8a64b8551e1msonormal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личном кабинете при заполнении заявки ответственным менеджером выбирайте «Дудорова Ольга Алексеевна»!</w:t>
      </w:r>
    </w:p>
    <w:p>
      <w:pPr>
        <w:pStyle w:val="228bf8a64b8551e1msonormal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акты ответственного менеджера: 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дороваОльга Алексеевна</w:t>
      </w:r>
      <w:bookmarkStart w:id="0" w:name="_GoBack"/>
      <w:bookmarkEnd w:id="0"/>
    </w:p>
    <w:p>
      <w:pPr>
        <w:pStyle w:val="228bf8a64b8551e1mso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руководитель направления по региональному развитию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лизинга АО «Росагролизинг» 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.: 8-800-200-53-95, доб. 1624 (звонок по России - бесплатно), </w:t>
      </w:r>
    </w:p>
    <w:p>
      <w:pPr>
        <w:pStyle w:val="228bf8a64b8551e1mso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.:+7 (926) 113-10-25</w:t>
      </w:r>
    </w:p>
    <w:p>
      <w:pPr>
        <w:pStyle w:val="228bf8a64b8551e1mso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>e-mail</w:t>
      </w:r>
      <w:r>
        <w:rPr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spacing w:val="20"/>
            <w:sz w:val="28"/>
            <w:szCs w:val="28"/>
          </w:rPr>
          <w:t>odudorova@rosagroleasing.ru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pseudolink">
    <w:name w:val="b-pseudo-link"/>
    <w:basedOn w:val="DefaultParagraphFont"/>
    <w:qFormat/>
    <w:rPr>
      <w:rFonts w:cs="Times New Roman"/>
    </w:rPr>
  </w:style>
  <w:style w:type="character" w:styleId="Jsextractedaddress">
    <w:name w:val="js-extracted-address"/>
    <w:basedOn w:val="DefaultParagraphFont"/>
    <w:qFormat/>
    <w:rPr>
      <w:rFonts w:cs="Times New Roman"/>
    </w:rPr>
  </w:style>
  <w:style w:type="character" w:styleId="Mailmessagemapnobreak">
    <w:name w:val="mail-message-map-nobreak"/>
    <w:basedOn w:val="DefaultParagraphFont"/>
    <w:qFormat/>
    <w:rPr>
      <w:rFonts w:cs="Times New Roman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agroleasing.ru/earlybooking/" TargetMode="External"/><Relationship Id="rId3" Type="http://schemas.openxmlformats.org/officeDocument/2006/relationships/hyperlink" Target="https://www.rosagroleasing.ru/earlybooking/" TargetMode="External"/><Relationship Id="rId4" Type="http://schemas.openxmlformats.org/officeDocument/2006/relationships/hyperlink" Target="mailto:odudorova@rosagroleasing.ru" TargetMode="External"/><Relationship Id="rId5" Type="http://schemas.openxmlformats.org/officeDocument/2006/relationships/hyperlink" Target="http://www.diadoc.ru/" TargetMode="External"/><Relationship Id="rId6" Type="http://schemas.openxmlformats.org/officeDocument/2006/relationships/hyperlink" Target="mailto:odudorova@rosagroleasing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07:00Z</dcterms:created>
  <dc:creator>Данькина Виктория Олеговна</dc:creator>
  <dc:description/>
  <cp:keywords/>
  <dc:language>en-US</dc:language>
  <cp:lastModifiedBy>Винников Александр Николаевич</cp:lastModifiedBy>
  <dcterms:modified xsi:type="dcterms:W3CDTF">2020-12-02T15:36:00Z</dcterms:modified>
  <cp:revision>10</cp:revision>
  <dc:subject/>
  <dc:title/>
</cp:coreProperties>
</file>